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firstLine="2259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江苏理工学院</w:t>
      </w:r>
      <w:r>
        <w:rPr>
          <w:rFonts w:eastAsia="黑体"/>
          <w:b/>
          <w:sz w:val="30"/>
          <w:szCs w:val="30"/>
          <w:lang w:val="en-US" w:eastAsia="zh-CN"/>
        </w:rPr>
        <w:t>研究生</w:t>
      </w:r>
      <w:r>
        <w:rPr>
          <w:rFonts w:eastAsia="黑体"/>
          <w:b/>
          <w:sz w:val="30"/>
          <w:szCs w:val="30"/>
        </w:rPr>
        <w:t>学位论文答辩评议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7"/>
        <w:gridCol w:w="6"/>
        <w:gridCol w:w="1608"/>
        <w:gridCol w:w="1608"/>
        <w:gridCol w:w="1608"/>
        <w:gridCol w:w="1608"/>
        <w:gridCol w:w="1245"/>
        <w:gridCol w:w="1080"/>
      </w:tblGrid>
      <w:tr>
        <w:trPr>
          <w:trHeight w:val="454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名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别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选题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选题有重要理论意义或实用推广价值，立题依据充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选题有较重要理论意义或实用推广价值，立题依据较充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选题一般，有一定的理论意义或实用价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选题不当，理论意义或实用价值不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</w:t>
            </w:r>
          </w:p>
          <w:p>
            <w:pPr>
              <w:pStyle w:val="Normal"/>
              <w:jc w:val="center"/>
              <w:rPr/>
            </w:pPr>
            <w:r>
              <w:rPr/>
              <w:t>阅读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阅读广泛，全面了解本领域学术动态，综合分析能力强，主攻方向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阅读较为广泛，较全面了解本领域学术动态，综合分析能力较强，主攻方向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基本了解本领域学术动态，能综合分析，并能提出要解决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与论文相关的重要参考文献不全面，综合分析能力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难度</w:t>
            </w:r>
          </w:p>
          <w:p>
            <w:pPr>
              <w:pStyle w:val="Normal"/>
              <w:jc w:val="center"/>
              <w:rPr/>
            </w:pPr>
            <w:r>
              <w:rPr/>
              <w:t>及工作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难度较大，工作量较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有一定难度，工作量较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难度一般，工作量基本满足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无难度，工作量不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果</w:t>
            </w:r>
          </w:p>
          <w:p>
            <w:pPr>
              <w:pStyle w:val="Normal"/>
              <w:jc w:val="center"/>
              <w:rPr/>
            </w:pPr>
            <w:r>
              <w:rPr/>
              <w:t>的创造性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有独到见解，有较大创造性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有新见解，成果较突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有一定的新见解，成果有一定意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无新见解，没有取得有意义的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基础和</w:t>
            </w:r>
          </w:p>
          <w:p>
            <w:pPr>
              <w:pStyle w:val="Normal"/>
              <w:jc w:val="center"/>
              <w:rPr/>
            </w:pPr>
            <w:r>
              <w:rPr/>
              <w:t>科研能力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具有坚实的基础理论和系统的专门知识，具有较强地独立从事科研工作的能力，研究方法和技术体系得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具有较坚实的基础理论和系统的专门知识，具有独立从事科研工作的能力，研究方法和技术体系得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基本具备本学科的基础理论和专门知识，有一定的独立从事科研工作的能力，研究方法和技术体系能实现论文研究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基础理论，专业知识较差，科研工作能力差，研究方法和技术体系不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作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条理清晰，层次分明，说理透彻、文笔流畅，中外文摘要简明扼要，语句通顺，语法正确，符合科技写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调理性好，层次清楚，表达正确，中外文摘要语句通顺，语法基本正确，符合科技写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有条理性，层次基本清楚，表达正确，中外文摘要语句基本通顺，语法基本正确，基本符合科技写作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中外文写作能力差，不符合科技写作规范的地方较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与答辩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简明扼要、重点突出，思维敏捷，逻辑性较强，有突出见解，结论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较流利清晰地报告论文内容，答辩能力较强，有新见解，结论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能完整陈述论文内容，答辩能力一般，结论明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论点不明确，答辩较差，结论模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：参照此表对硕士专业学位论文答辩评议，将评议结果以“√”形式填入上栏相应等级框</w:t>
            </w:r>
          </w:p>
        </w:tc>
      </w:tr>
      <w:tr>
        <w:trPr>
          <w:trHeight w:val="397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综合评议结果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优秀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良好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不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4:00Z</dcterms:created>
  <dc:creator>微软用户</dc:creator>
  <dc:description/>
  <dc:language>en-US</dc:language>
  <cp:lastModifiedBy>梦欣</cp:lastModifiedBy>
  <dcterms:modified xsi:type="dcterms:W3CDTF">2022-04-01T02:05:54Z</dcterms:modified>
  <cp:revision>12</cp:revision>
  <dc:subject/>
  <dc:title>江苏理工学院     级硕士专业学位论文答辩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